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Times New Roman" w:ascii="Times New Roman" w:hAnsi="Times New Roman"/>
          <w:b/>
        </w:rPr>
        <w:t>MICROTEACH I PROFESSIONAL DEVELOPMENT PLAN—ESOL Standards 13 and 16 TEMPLATE*</w:t>
      </w:r>
      <w:r>
        <w:rPr>
          <w:rFonts w:cs="Arial Rounded MT Bold" w:ascii="Arial Rounded MT Bold" w:hAnsi="Arial Rounded MT Bold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The red text below provides additional guidance for your responses.  After typing your responses directly into this template, delete the red text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ITH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ESCRIBE THE SLIDE STRATEGY SELECTED</w:t>
      </w:r>
      <w:r>
        <w:rPr>
          <w:rFonts w:cs="Times New Roman" w:ascii="Times New Roman" w:hAnsi="Times New Roman"/>
          <w:b/>
          <w:sz w:val="20"/>
          <w:szCs w:val="20"/>
        </w:rPr>
        <w:t xml:space="preserve">:  </w:t>
      </w:r>
      <w:r>
        <w:rPr>
          <w:rFonts w:cs="Times New Roman" w:ascii="Times New Roman" w:hAnsi="Times New Roman"/>
          <w:color w:val="FF0000"/>
          <w:sz w:val="20"/>
          <w:szCs w:val="20"/>
        </w:rPr>
        <w:t>For example, “The SLIDE strategy selected was SHOW: pantomime.   A pantomime is the conveyance of a story using one’s body or facial movements.”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HOW I PLANNED TO USE THE SLIDE STRATEGY IN MY LESSON</w:t>
      </w:r>
      <w:r>
        <w:rPr>
          <w:rFonts w:cs="Times New Roman" w:ascii="Times New Roman" w:hAnsi="Times New Roman"/>
          <w:b/>
          <w:sz w:val="20"/>
          <w:szCs w:val="20"/>
        </w:rPr>
        <w:t xml:space="preserve">:  </w:t>
      </w:r>
      <w:r>
        <w:rPr>
          <w:rFonts w:cs="Times New Roman" w:ascii="Times New Roman" w:hAnsi="Times New Roman"/>
          <w:color w:val="FF0000"/>
          <w:sz w:val="20"/>
          <w:szCs w:val="20"/>
        </w:rPr>
        <w:t>Provide a description of how you planned to use the SLIDE strategy in your lesson and where in the lesson you planned to use i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REFLECT ON YOUR SUCCESS IN ASSISTING EDITH: 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If you were successfu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Provide evidence from the recording 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Explain why the SLIDE strategy would help Edith at her beginning level of language development.  Include specifics about Edith’s communicative capabilities in English. 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If you were unsuccessfu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Provide evidence from the recording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Explain how you could improve to better reach Edith.  Include specifics about Edith’s communicative capabilities in English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GAR</w:t>
      </w:r>
    </w:p>
    <w:p>
      <w:pPr>
        <w:pStyle w:val="NormalWeb"/>
        <w:rPr>
          <w:color w:val="FF0000"/>
          <w:sz w:val="20"/>
          <w:szCs w:val="20"/>
        </w:rPr>
      </w:pPr>
      <w:r>
        <w:rPr>
          <w:b/>
          <w:sz w:val="20"/>
          <w:szCs w:val="20"/>
          <w:u w:val="single"/>
        </w:rPr>
        <w:t>DESCRIBE THE SLIDE or BEGINNING TREAD STRATEGY SELECTED</w:t>
      </w:r>
      <w:r>
        <w:rPr>
          <w:b/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For example, “The beginning TREAD strategy I planned to use was ASK/ANSWER: a KWL chart.  A KWL chart is a visual that tracks what a student knows (K), wants to know (W), and has learned (L) about a topic, can be used before, during, and after lesson.”</w:t>
      </w:r>
    </w:p>
    <w:p>
      <w:pPr>
        <w:pStyle w:val="NormalWeb"/>
        <w:rPr>
          <w:color w:val="666666"/>
          <w:sz w:val="20"/>
          <w:szCs w:val="20"/>
        </w:rPr>
      </w:pPr>
      <w:r>
        <w:rPr>
          <w:color w:val="66666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HOW I PLANNED TO USE THE SLIDE or BEGINNING TREAD STRATEGY IN MY LESSON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FF0000"/>
          <w:sz w:val="20"/>
          <w:szCs w:val="20"/>
        </w:rPr>
        <w:t>Provide a description of how you planned to use the SLIDE or beginning TREAD strategy and where in the lesson you planned to use i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FLECT ON YOUR SUCCESS IN ASSISTING EDGAR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If you were successfu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Provide evidence from the recording 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Explain why the SLIDE strategy would help Edgar at his intermediate level of language development.  Include specifics about Edgar’s communicative capabilities in English. 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If you were unsuccessfu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Provide evidence from the recording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Explain how you could improve to better reach Edgar.  Include specifics about Edgar’s communicative capabilities in Englis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SIR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ESCRIBE THE TREAD STRATEGY SELECTED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For example, “The TREAD strategy planned was EXPLAIN: Cloze Instruction.  The cloze technique involves deleting target words from a text to encourage students to think about what word would make sense in the sentence as well as in the context of the lesson.”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HOW I PLANNED TO USE THE TREAD STRATEGY IN MY LESSON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FF0000"/>
          <w:sz w:val="20"/>
          <w:szCs w:val="20"/>
        </w:rPr>
        <w:t>Provide a description of how you planned to use the SLIDE strategy in the lesson and where in the lesson you planned to use i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FLECT ON YOUR SUCCESS IN ASSISTING TASIR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If you were successfu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Provide evidence from the recording 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Explain why the TREAD strategy would help Tasir at her advanced level of language development.  Include specifics about Tasir’s communicative capabilities in English. </w:t>
      </w:r>
    </w:p>
    <w:p>
      <w:pPr>
        <w:pStyle w:val="Normal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f you were unsuccessfu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Provide evidence from the recording</w:t>
      </w:r>
    </w:p>
    <w:p>
      <w:pPr>
        <w:pStyle w:val="Normal"/>
        <w:numPr>
          <w:ilvl w:val="2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Explain how you could improve to better reach Tasir.  Include specifics about Tasir’s communicative capabilities in English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sens">
    <w:name w:val="sse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312" w:before="0" w:after="0"/>
    </w:pPr>
    <w:rPr>
      <w:rFonts w:ascii="Times New Roman" w:hAnsi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16:00Z</dcterms:created>
  <dc:creator>Karen Verkler</dc:creator>
  <dc:description/>
  <cp:keywords/>
  <dc:language>en-US</dc:language>
  <cp:lastModifiedBy>Karen Verkler</cp:lastModifiedBy>
  <cp:lastPrinted>2011-12-08T10:40:00Z</cp:lastPrinted>
  <dcterms:modified xsi:type="dcterms:W3CDTF">2012-01-01T08:24:00Z</dcterms:modified>
  <cp:revision>4</cp:revision>
  <dc:subject/>
  <dc:title/>
</cp:coreProperties>
</file>